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504955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58839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