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204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32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59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775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10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311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62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58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568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87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7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11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517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