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299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707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901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86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2012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482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950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570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242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397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46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548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567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306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022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491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044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