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914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425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1107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884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3219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219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9995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9318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279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360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523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886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7710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439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625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