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102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360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871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16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662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993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883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897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618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096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139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73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216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