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451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5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91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608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7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12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56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17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85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216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8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09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5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5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0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29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87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