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330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535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766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525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050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211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082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746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472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63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409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034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606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456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804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