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19451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25410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10150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0324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94107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15913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14875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37796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07102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43805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35494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29261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62849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