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153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8186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583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910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57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798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308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6915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838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888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36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239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296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401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84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820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174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