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154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471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838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72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17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49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63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535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095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14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25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275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491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96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956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