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671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3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17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827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304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72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985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897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879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242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28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40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198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