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0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070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665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9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830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569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86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83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679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406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578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704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255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551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909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642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006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