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893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556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6275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566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451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261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648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647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781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491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190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745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745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483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688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