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90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626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478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563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816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142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596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108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847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213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684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62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639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