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053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6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39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54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37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9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189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61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58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434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4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669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88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20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698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525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34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