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8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23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8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5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94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26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5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02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27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08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32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793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0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156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05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