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250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43376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083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59524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17544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2839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7195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04772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1371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3377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754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07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7449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