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851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344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689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274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053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938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015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418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993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948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500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820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19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385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458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618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046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