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655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83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29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76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48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029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74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929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5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50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159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61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98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2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57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