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93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721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5023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0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0021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454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707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82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075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198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907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809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664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