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008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67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2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76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39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1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24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82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927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07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92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67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46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53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07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80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7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