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58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37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69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319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38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483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799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142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875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936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28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0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6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078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271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