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638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11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735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399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010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762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935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509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555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342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581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839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700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