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970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102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654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958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56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02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662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228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658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357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0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94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824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02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653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145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795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