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6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04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62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454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485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56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99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25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27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541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42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19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5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1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8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