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156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207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32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956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398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20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49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034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83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159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060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145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904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