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793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75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00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19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691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22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58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727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18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77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1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45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21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00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82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51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11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