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798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4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040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34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525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515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989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852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369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503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062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19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869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492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470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