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46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38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546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003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17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310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992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59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8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567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536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6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80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