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35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819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86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77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102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950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119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58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863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80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35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56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26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131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990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491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463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