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725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015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138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374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882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453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030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717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182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773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628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551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851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407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070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