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5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21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6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41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34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242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6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57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74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25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808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70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13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