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498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226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879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989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447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638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281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79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08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373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511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253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388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963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239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932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273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