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52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0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68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65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77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50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58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93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277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0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73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07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6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26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