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6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66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269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928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9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62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35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6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61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29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18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5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