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4445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0172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6775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7273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48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2748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6382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1108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0716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7854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573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089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9917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6625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2324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636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7913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