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794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632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48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273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290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56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508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228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450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024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527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896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539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894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872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