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74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128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70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83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066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90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42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654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11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98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75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4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024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