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566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798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657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363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681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963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670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0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950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582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417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034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487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304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945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324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599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