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8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047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622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526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063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318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392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705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606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569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276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353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940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439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181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