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881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19771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90365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0905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5166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49666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65327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72339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8731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22276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0558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5169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28423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