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273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141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065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279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138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687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558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737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992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426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365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894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572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854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898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692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606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