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15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3621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3442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6607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3664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5100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6881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3777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2780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2033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64040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008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817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9161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1783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