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540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792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217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44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324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247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657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839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505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1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711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680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15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