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6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9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4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01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2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12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15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69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32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48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78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1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07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655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8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312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0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