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81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26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815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82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788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43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091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215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71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3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6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89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45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006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3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