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764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520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517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277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078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080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895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283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187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600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950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412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312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