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756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021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966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608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814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760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350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482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852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164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301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876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169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663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865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050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133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