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33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390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66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979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439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695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232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466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89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15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316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543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276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379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488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