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907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683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965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659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78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689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299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294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8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009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471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685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021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